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1311524233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341239156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883382986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887453542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926258367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563650896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1415746847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428286360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267139708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748751402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1138777993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1261872863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386940059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245036661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94350220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1764301131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