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877251656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414938669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174006817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556668132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55973670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297929514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679416342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720728661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360880409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122019399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903498874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1693763677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837558947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2046348610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