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871474570"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198504557"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623196562"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11270727"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068873585"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085484380"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30330390"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895958049"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563418665"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172663932"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996147342"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761471576"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786602085"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309569342"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265331260"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2146477888"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862224882"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80485992"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686365836"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315772188"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