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618867095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211223098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718500190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1356760998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403957251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815998833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712444368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511078289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2143309957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955491535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1053776855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730342718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879574648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374516219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888140106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1962268214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