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580565684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13226054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393394349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936378204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698082878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1260210941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69743367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846972641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244266472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275435024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848571552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2011174690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616315803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1457530430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