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0257342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72436031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05233546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816857227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99850156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355893462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43984985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1034670212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76005108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22661559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37619915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90836042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50790061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53429762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