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777587948"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450571988"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257746323"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869238263"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2138182496"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60145837"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688750379"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365143952"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222833707"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200316110"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651882992"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822531789"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458311643"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744569718"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311794651"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670541682"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1806460254"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252890749"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675290498"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2094921809"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