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2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caps/>
          <w:sz w:val="28"/>
          <w:szCs w:val="28"/>
        </w:rPr>
        <w:t>оперативно обслужване на Електрически уредб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  <w:lang w:val="ru-RU"/>
        </w:rPr>
        <w:t>. Основни о</w:t>
      </w:r>
      <w:r>
        <w:rPr>
          <w:b/>
          <w:color w:val="000000"/>
          <w:sz w:val="28"/>
          <w:szCs w:val="28"/>
        </w:rPr>
        <w:t xml:space="preserve">рганизационни  и  технически мерки за безопасност </w:t>
      </w:r>
    </w:p>
    <w:p>
      <w:pPr>
        <w:pStyle w:val="Normal"/>
        <w:spacing w:before="120" w:after="120"/>
        <w:jc w:val="center"/>
        <w:rPr>
          <w:u w:val="single"/>
        </w:rPr>
      </w:pPr>
      <w:r>
        <w:rPr/>
        <w:t>Организационните мерки за подготовка на работно място са:</w:t>
      </w:r>
    </w:p>
    <w:p>
      <w:pPr>
        <w:pStyle w:val="Normal"/>
        <w:jc w:val="both"/>
        <w:rPr/>
      </w:pPr>
      <w:r>
        <w:rPr>
          <w:u w:val="single"/>
        </w:rPr>
        <w:t xml:space="preserve">1. Оформяне на наряд за работа </w:t>
      </w:r>
      <w:r>
        <w:rPr/>
        <w:t>- нарядът е писмено нареждане за работа в електричес-ки уредби, с което се определя видът на работата, мястото, времето за започване и за-вършване, условията за извършване на работа, съставът на бригадата и лицата отговор-ни за безопасността на труда. Написва се ясно и четливо от студент, изпълняващ длъж-ността отговорен ръководител. Главният дежурен организира извършване на техничес-ките мерки, отразява в наряда изпълнението, датата и часът, името си и се подписва.</w:t>
      </w:r>
    </w:p>
    <w:p>
      <w:pPr>
        <w:pStyle w:val="Normal"/>
        <w:jc w:val="both"/>
        <w:rPr/>
      </w:pPr>
      <w:r>
        <w:rPr>
          <w:u w:val="single"/>
        </w:rPr>
        <w:t>2. Оформяне допускането до работа</w:t>
      </w:r>
      <w:r>
        <w:rPr/>
        <w:t xml:space="preserve"> - отговорният ръководител, главният дежурен и изпълнителят на работата проверяват изпълнението и достатъчността на техническите мерки и се подписват в наряда. Главният дежурен вписва кои тоководещи части остават под напрежение, датата и часа на допускане до работа. Изпълнителят довежда групата на работното място, където главният дежурен проверява действителния й състав и ква-лификацията на включените лица; посочва работното място доказва, че няма напреже-ние на изключените и заземени тоководещи части, като се допира до тях с ръка; ин-структира групата и посочва частите от уредбата под напрежение; предава работното място на изпълнителя на работа и му връчва екземпляр от оформения наряд.</w:t>
      </w:r>
    </w:p>
    <w:p>
      <w:pPr>
        <w:pStyle w:val="Normal"/>
        <w:jc w:val="both"/>
        <w:rPr/>
      </w:pPr>
      <w:r>
        <w:rPr>
          <w:u w:val="single"/>
        </w:rPr>
        <w:t>3. Контрол по време на работа</w:t>
      </w:r>
      <w:r>
        <w:rPr/>
        <w:t xml:space="preserve"> - след допускане до работното място, надзор за спазване на изискванията по безопасността извършва изпълнителят на работата. Периодичен контрол упражняват и оперативните дежурни, отговорният ръководител и ръководителят на упражнението. Изпълнителят и работната група нямат право да напускат по време на упражнение работното място, за което е издаден наряда.При прекъсване на работа изпълнителят извежда студентите извън уредбата, нарядът остава в него, а табелите, загражденията и заземителите – по техните места. Възстановяването на работата след прекъсване става чрез допускане на цялата група, като не се допуска поединично връщане в уредбата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  <w:t xml:space="preserve">4. Оформяне завършването на работата </w:t>
      </w:r>
      <w:r>
        <w:rPr/>
        <w:t xml:space="preserve">- след завършване на работата работното място се почиства, оглежда се от отговорния ръководител и ако няма забележки, изпълните-лят се подписва в наряда за завършване на работата, групата се извежда от уредбата, а нарядът се предава на дежурните. Нарядът се закрива от главния дежурен след оглед на уредбата, проверка за отсъствие на хора, ненужни предмети и инструменти, с посоч-ване на датата и времето и се потвърждава с подписа на отговорния ръководител. </w:t>
      </w:r>
    </w:p>
    <w:p>
      <w:pPr>
        <w:pStyle w:val="Normal"/>
        <w:ind w:firstLine="709"/>
        <w:jc w:val="both"/>
        <w:rPr/>
      </w:pPr>
      <w:r>
        <w:rPr/>
        <w:t>При оперативни превключвания в електрическите уредби се изпълняват техни-чески мерки за подготовка на работно място, за възстановяване на схемата след завършване на ремонтни работи и за изменения на конфигурацията на схемата.</w:t>
      </w:r>
    </w:p>
    <w:p>
      <w:pPr>
        <w:pStyle w:val="Normal"/>
        <w:spacing w:before="120" w:after="120"/>
        <w:jc w:val="center"/>
        <w:rPr/>
      </w:pPr>
      <w:r>
        <w:rPr/>
        <w:t>Техническите мерки за подготовка на работно място са:</w:t>
      </w:r>
    </w:p>
    <w:p>
      <w:pPr>
        <w:pStyle w:val="Normal"/>
        <w:jc w:val="both"/>
        <w:rPr/>
      </w:pPr>
      <w:r>
        <w:rPr>
          <w:u w:val="single"/>
        </w:rPr>
        <w:t>1. Изключване на напрежението</w:t>
      </w:r>
      <w:r>
        <w:rPr/>
        <w:t xml:space="preserve"> - верига за високо напрежение се изключва с прекъс-вач, след това се разделя видимо чрез разединители.</w:t>
      </w:r>
    </w:p>
    <w:p>
      <w:pPr>
        <w:pStyle w:val="Normal"/>
        <w:jc w:val="both"/>
        <w:rPr/>
      </w:pPr>
      <w:r>
        <w:rPr>
          <w:u w:val="single"/>
        </w:rPr>
        <w:t>2. Окачване на табелки и ограждане на работното място</w:t>
      </w:r>
      <w:r>
        <w:rPr/>
        <w:t xml:space="preserve"> - на всички ключове, бутони и ръкохватки за управление на задвижванията на прекъсвачи, разединители и основи на предпазители, с които може да се подаде напрежение към работното място се окачват табели „ Не включвай! Работят хора”.</w:t>
      </w:r>
    </w:p>
    <w:p>
      <w:pPr>
        <w:pStyle w:val="Normal"/>
        <w:jc w:val="both"/>
        <w:rPr/>
      </w:pPr>
      <w:r>
        <w:rPr>
          <w:u w:val="single"/>
        </w:rPr>
        <w:t>3. Проверка за отсъствие на напрежение</w:t>
      </w:r>
      <w:r>
        <w:rPr/>
        <w:t xml:space="preserve"> - преди поставяне на заземители се проверява за отсъствие на напрежение на тоководещите части, като преди и след проверката се установява изправността на указателя, от две лица с диелектрични боти и ръкавици.</w:t>
      </w:r>
    </w:p>
    <w:p>
      <w:pPr>
        <w:pStyle w:val="Normal"/>
        <w:jc w:val="both"/>
        <w:rPr/>
      </w:pPr>
      <w:r>
        <w:rPr>
          <w:u w:val="single"/>
        </w:rPr>
        <w:t>4. Поставяне на заземители</w:t>
      </w:r>
      <w:r>
        <w:rPr/>
        <w:t xml:space="preserve"> – стационарни и преносими заземители се поставят непосредствено след проверката за отсъствие на напрежение. </w:t>
      </w:r>
    </w:p>
    <w:p>
      <w:pPr>
        <w:pStyle w:val="Normal"/>
        <w:ind w:firstLine="708"/>
        <w:jc w:val="both"/>
        <w:rPr/>
      </w:pPr>
      <w:r>
        <w:rPr/>
        <w:t>За да не се допускат нарушения и за контрол на оперативното обслужване, всички основни дейности и организационните мерки за безопасна работа се регистрират чрез писмено оформяне на първична документаци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Организационни и технически мерки в лабораторни уредб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Наряд №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вършване на работа в електрическа уредба</w:t>
      </w:r>
    </w:p>
    <w:p>
      <w:pPr>
        <w:pStyle w:val="Normal"/>
        <w:numPr>
          <w:ilvl w:val="0"/>
          <w:numId w:val="1"/>
        </w:numPr>
        <w:spacing w:before="120" w:after="0"/>
        <w:ind w:left="357" w:hanging="0"/>
        <w:rPr>
          <w:b/>
          <w:b/>
        </w:rPr>
      </w:pPr>
      <w:r>
        <w:rPr>
          <w:b/>
        </w:rPr>
        <w:t>Попълва се от издаващия наряда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изпълнителя на работата (наблюдаващия)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vertAlign w:val="superscript"/>
        </w:rPr>
      </w:pPr>
      <w:r>
        <w:rPr>
          <w:sz w:val="26"/>
          <w:szCs w:val="26"/>
          <w:vertAlign w:val="superscript"/>
        </w:rPr>
        <w:tab/>
        <w:tab/>
        <w:t xml:space="preserve">                                           </w:t>
      </w:r>
      <w:r>
        <w:rPr>
          <w:sz w:val="20"/>
          <w:szCs w:val="20"/>
          <w:vertAlign w:val="superscript"/>
        </w:rPr>
        <w:t>(излишното се зачертава)                                                             (трите имена, квал. груп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се нарежда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</w:t>
      </w:r>
      <w:r>
        <w:rPr>
          <w:sz w:val="20"/>
          <w:szCs w:val="20"/>
          <w:vertAlign w:val="superscript"/>
        </w:rPr>
        <w:t>(основни работи и място на извършването им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от дата.................час......., до дата.................час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на работа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</w:t>
      </w:r>
      <w:r>
        <w:rPr>
          <w:sz w:val="20"/>
          <w:szCs w:val="20"/>
          <w:vertAlign w:val="superscript"/>
        </w:rPr>
        <w:t>(с пълно, с частично или без изключване на напрежението; с или без зазимява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</w:t>
      </w:r>
      <w:r>
        <w:rPr>
          <w:sz w:val="20"/>
          <w:szCs w:val="20"/>
          <w:vertAlign w:val="superscript"/>
        </w:rPr>
        <w:t>с или без преминаване от едно място на друго, къде и защ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Отговорен ръководител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</w:t>
      </w:r>
      <w:r>
        <w:rPr>
          <w:sz w:val="20"/>
          <w:szCs w:val="20"/>
          <w:vertAlign w:val="superscript"/>
        </w:rPr>
        <w:t>(трите имена, квалификационна груп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а се изключат: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</w:t>
      </w:r>
      <w:r>
        <w:rPr>
          <w:sz w:val="20"/>
          <w:szCs w:val="20"/>
          <w:vertAlign w:val="superscript"/>
        </w:rPr>
        <w:t>(прекъсвачи, разединители, предпазители и др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а се поставят табели и ограждения: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сочва се точно място и вид</w:t>
      </w:r>
      <w:r>
        <w:rPr>
          <w:sz w:val="20"/>
          <w:szCs w:val="20"/>
          <w:vertAlign w:val="superscript"/>
          <w:lang w:val="en-US"/>
        </w:rPr>
        <w:t>a</w:t>
      </w:r>
      <w:r>
        <w:rPr>
          <w:sz w:val="20"/>
          <w:szCs w:val="20"/>
          <w:vertAlign w:val="superscript"/>
          <w:lang w:val="ru-RU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а се поставят заземления: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вид и мяст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Особени указания: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здал наряда: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</w:t>
      </w:r>
      <w:r>
        <w:rPr>
          <w:sz w:val="20"/>
          <w:szCs w:val="20"/>
          <w:vertAlign w:val="superscript"/>
        </w:rPr>
        <w:t>(трите имена, квалификационна груп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Дата.......................час...................Подпис: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пълва се от отговорния ръководител и издалия наряда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Състав на бригадата:...............човека: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</w:t>
      </w:r>
      <w:r>
        <w:rPr>
          <w:sz w:val="20"/>
          <w:szCs w:val="20"/>
          <w:vertAlign w:val="superscript"/>
        </w:rPr>
        <w:t>(трите имена, квалификационна груп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Подпис на отговорния ръководител.:......................Подпис на издалия наряда: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пълва се от допускащия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>Изключени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</w:t>
      </w:r>
      <w:r>
        <w:rPr>
          <w:sz w:val="20"/>
          <w:szCs w:val="20"/>
          <w:vertAlign w:val="superscript"/>
        </w:rPr>
        <w:t>(прекъсвачи, разединители, предпазители и др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>Поставени табели и ограждения:</w:t>
      </w:r>
      <w:r>
        <w:rPr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сочва се съдържанието на табелите и точното място на поставянето им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>.............................</w:t>
      </w:r>
      <w:r>
        <w:rPr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...</w:t>
      </w:r>
      <w:r>
        <w:rPr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>Поставени заземления:</w:t>
      </w:r>
      <w:r>
        <w:rPr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място, вид и номе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>..........................</w:t>
      </w:r>
      <w:r>
        <w:rPr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>Изпълнение на особените указания:</w:t>
      </w:r>
      <w:r>
        <w:rPr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>Допускащ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</w:t>
      </w:r>
      <w:r>
        <w:rPr>
          <w:sz w:val="20"/>
          <w:szCs w:val="20"/>
          <w:vertAlign w:val="superscript"/>
        </w:rPr>
        <w:t>(трите имена, квалификационна група и подпис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пълва се от отговорния ръководител и членовете на бригадата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Преди започването на работата всички мерки по осигуряване на техническата безопасност са изпълне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Подпис на отг. р-л.:...................... Подписи на членовете на бригадата: 1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2............................................................ 3............................................................ 4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</w:t>
      </w:r>
      <w:r>
        <w:rPr>
          <w:sz w:val="20"/>
          <w:szCs w:val="20"/>
          <w:vertAlign w:val="superscript"/>
        </w:rPr>
        <w:t>(фамилия и подпис)</w:t>
      </w:r>
    </w:p>
    <w:p>
      <w:pPr>
        <w:pStyle w:val="Normal"/>
        <w:jc w:val="center"/>
        <w:rPr/>
      </w:pPr>
      <w:r>
        <w:rPr/>
        <w:t xml:space="preserve">Изменения в състава на бригадата. </w:t>
      </w:r>
    </w:p>
    <w:tbl>
      <w:tblPr>
        <w:tblW w:w="91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9"/>
        <w:gridCol w:w="1814"/>
        <w:gridCol w:w="2615"/>
        <w:gridCol w:w="2088"/>
      </w:tblGrid>
      <w:tr>
        <w:trPr>
          <w:trHeight w:val="26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веден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ил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ден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ил</w:t>
            </w:r>
          </w:p>
        </w:tc>
      </w:tr>
      <w:tr>
        <w:trPr>
          <w:trHeight w:val="266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За „въведен” и „изведен” се записват: трите имена и квалификационната група.</w:t>
      </w:r>
    </w:p>
    <w:p>
      <w:pPr>
        <w:pStyle w:val="Normal"/>
        <w:jc w:val="both"/>
        <w:rPr/>
      </w:pPr>
      <w:r>
        <w:rPr>
          <w:sz w:val="20"/>
          <w:szCs w:val="20"/>
        </w:rPr>
        <w:t>За „разрешил” се записват: дата, час и подпис на разрешил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ълва се от допускащия и изпълнителя на работата!</w:t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97"/>
        <w:gridCol w:w="1299"/>
        <w:gridCol w:w="1343"/>
        <w:gridCol w:w="1289"/>
        <w:gridCol w:w="1283"/>
        <w:gridCol w:w="1284"/>
      </w:tblGrid>
      <w:tr>
        <w:trPr>
          <w:trHeight w:val="738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формяне на ежедневното допускане до работа и преминаване на друго работно мяс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словие за допускане до работата за деня: </w:t>
            </w:r>
            <w:r>
              <w:rPr>
                <w:sz w:val="20"/>
                <w:szCs w:val="20"/>
              </w:rPr>
              <w:t>Мерките за безопасност да са изпълнен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словие за завършване на работата за деня:</w:t>
            </w:r>
            <w:r>
              <w:rPr>
                <w:sz w:val="20"/>
                <w:szCs w:val="20"/>
              </w:rPr>
              <w:t xml:space="preserve"> Членовете на бригадата да са изведени.</w:t>
            </w:r>
          </w:p>
        </w:tc>
      </w:tr>
      <w:tr>
        <w:trPr>
          <w:trHeight w:val="713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аботни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а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ускане до работата за ден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ат под напреж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ършване на работата за деня</w:t>
            </w:r>
          </w:p>
        </w:tc>
      </w:tr>
      <w:tr>
        <w:trPr>
          <w:trHeight w:val="487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ча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ълнит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ча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ълнит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пълва се от отговорния ръководител, изпълнителя на работата и допускащия!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sz w:val="22"/>
          <w:szCs w:val="22"/>
        </w:rPr>
        <w:t>Оформяне приключването на работата и закриването на наря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Работата напълно завършена на....................в................ часа.............. мин............. Материалите и инструментите са прибрани. Преносимите заземители с №............... са снети. Членовете на бригадата са изведени. Преносимите заземители с №................са оставени поради...............................................................За завършване на работата е съобщено от .................................................................... на дата .........................час ...................... мин 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Нарядът е закрит на .................в..........часа ......... мин ....... Подпис на отг. р-л. 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Подпис на изпълнителя на работата:.....................Фамилия и подпис на допускащия (отговорно лице от оперативния персонал)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пълва се от издаващия наряда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Нарядът е проверен на ......................................от ........................................... Подпис: 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бележка: в текста не се допускат поправки и зачерквания.</w:t>
      </w:r>
    </w:p>
    <w:p>
      <w:pPr>
        <w:pStyle w:val="Normal"/>
        <w:spacing w:lineRule="exact" w:line="240"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29:00Z</dcterms:created>
  <dc:creator>eniac</dc:creator>
  <dc:description/>
  <dc:language>en-US</dc:language>
  <cp:lastModifiedBy>SAKAR-Dimitar Lazarov</cp:lastModifiedBy>
  <cp:lastPrinted>2008-05-12T11:00:00Z</cp:lastPrinted>
  <dcterms:modified xsi:type="dcterms:W3CDTF">2009-03-05T10:17:00Z</dcterms:modified>
  <cp:revision>24</cp:revision>
  <dc:subject/>
  <dc:title> </dc:title>
</cp:coreProperties>
</file>