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45439862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421842431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1479090870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1920021721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233940255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212838414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698174664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938544829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69845349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1240819670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1961303659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1746607054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1172607530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1073358423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207652509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658164920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