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1060741570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596953349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373692129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48128286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1706060302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643837995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534502503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941952440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1190075529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384538437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1710740786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1513614772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953984569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272156009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826610368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931352892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