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913759050"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829265594"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316700361"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403517519"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1669114558"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1744263073"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1848851506"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13248465"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598659562"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397675055"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57668627"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718152492"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57870910"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869767241"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298896948"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766036014"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138274630"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19319784"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178366499"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208876697"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