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1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ru-RU"/>
        </w:rPr>
      </w:pPr>
      <w:r>
        <w:rPr>
          <w:sz w:val="32"/>
          <w:szCs w:val="32"/>
        </w:rPr>
        <w:t xml:space="preserve">Тема: </w:t>
      </w:r>
      <w:r>
        <w:rPr>
          <w:b/>
          <w:caps/>
          <w:sz w:val="28"/>
          <w:szCs w:val="28"/>
        </w:rPr>
        <w:t>Организация за безопасност при работа, устройство и експлоатация на лаборатор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 “</w:t>
      </w:r>
      <w:r>
        <w:rPr>
          <w:b/>
          <w:caps/>
          <w:sz w:val="28"/>
          <w:szCs w:val="28"/>
        </w:rPr>
        <w:t>Електрически централи и подстанции”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/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20" w:after="12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  <w:lang w:val="ru-RU"/>
        </w:rPr>
        <w:t xml:space="preserve">. </w:t>
      </w:r>
      <w:r>
        <w:rPr>
          <w:rStyle w:val="StrongEmphasis"/>
          <w:sz w:val="28"/>
          <w:szCs w:val="28"/>
        </w:rPr>
        <w:t>Обща характеристика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ru-RU"/>
        </w:rPr>
      </w:pPr>
      <w:r>
        <w:rPr>
          <w:color w:val="000000"/>
        </w:rPr>
        <w:t>Лаборатория "Електрически централи и подстанции" е действаща електрическа уредба, която се намира напълно или частично под напрежение, или на която във всеки момент може да бъде подадено напрежение. При извършване на лабораторни, изследователски или ремонтни дейности в лабораторията, са задължителни за изпълнение изискванията на действащите документи за експлоатация на електрически уредби и съоръжения</w:t>
      </w:r>
      <w:r>
        <w:rPr>
          <w:color w:val="000000"/>
          <w:lang w:val="ru-RU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 цел придобиване на знания, умения и навици за безопасна работа в лабораторията, студентите преминават първоначално обучение</w:t>
      </w:r>
      <w:r>
        <w:rPr/>
        <w:t xml:space="preserve"> </w:t>
      </w:r>
      <w:r>
        <w:rPr>
          <w:color w:val="000000"/>
        </w:rPr>
        <w:t>по програмите на първите две упражнения. Длъжностните лица, които обслужват оперативно лабораторните уредби и ръководят работите при изпълняване на упражненията са преподавател, който организира и провежда учебните лабораторни работи и студенти, изпълняващи по график длъжностите - отговорен ръководител, главен дежурен, помощник дежурен и изпълнител на работа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 Ръководител на упражнението (преподавател). Създава предварителна организация за провеждане на упражненията, обявява тематиката на упражненията, графика за дежурствата и състава на дежурните и работните групи, проверява подготовката на студентите за упражненията, осъществява общ контрол за спазване на вътрешния ред и изискванията за безопасна работа, оказва съдействие за справяне с непредвидени ситуации. Има право да отстрани студентите, които са неподготвени или нарушават правилата за безопасност, да разпорежда на дежурните и отговорния ръководител да извършват при необходимост оперативни превключвания за предотвратяване на злополуки и повреди по съоръжения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2</w:t>
      </w:r>
      <w:r>
        <w:rPr>
          <w:i/>
          <w:iCs/>
          <w:color w:val="000000"/>
        </w:rPr>
        <w:t>. </w:t>
      </w:r>
      <w:r>
        <w:rPr>
          <w:color w:val="000000"/>
        </w:rPr>
        <w:t xml:space="preserve">Отговорен ръководител (студент), който има не по-ниска от </w:t>
      </w:r>
      <w:r>
        <w:rPr>
          <w:color w:val="000000"/>
          <w:lang w:val="en-US"/>
        </w:rPr>
        <w:t>IV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валификационна група. Издава наряд за провежданото лабораторно упражнение и отговаря за достатъчността на предвидените мерки по безопасността, за съответствието на квалификацията на отговорника (изпълнител) и членовете на работната група, за правилната подготовка на работното място и точността на изпълнените мерки по безопасността, вписани в наряда. Участва в допускането на групата до работното място и контролира спазването на изискванията за безопасна работа в хода на упражнения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 Главен дежурен (студент), който трябва да има не по-ниска от </w:t>
      </w:r>
      <w:r>
        <w:rPr>
          <w:color w:val="000000"/>
          <w:lang w:val="en-US"/>
        </w:rPr>
        <w:t>IV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валификационна група. Ръководи и участва в оперативното обслужване на лабораторията. Отговаря за правилното и пълно изпълнение на всички необходими за допускане до работа мерки по безопасността, за тяхната достатъчност и съответствието им с предписаните в наряда. Ръководи изключванията, дава разрешение за започване на работа и оформя първичните документи - дневници, наряди, бланки и д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. Помощник дежурен (студент), който има не по-ниска от </w:t>
      </w:r>
      <w:r>
        <w:rPr>
          <w:color w:val="000000"/>
          <w:lang w:val="en-US"/>
        </w:rPr>
        <w:t>III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валификационна група. Участва в обслужването на лабораторията и изпълнява разпорежданията на главния дежурен. Отговаря за правилното изпълнение и достатъчността на манипулациите при подготовка на работното място и участва в оформянето на първичните докумен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5. Изпълнител на работата (студент) е отговорник на работна група и трябва да има не по-ниска от </w:t>
      </w:r>
      <w:r>
        <w:rPr>
          <w:color w:val="000000"/>
          <w:lang w:val="en-US"/>
        </w:rPr>
        <w:t>IV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валификационна група. Необходимо е да притежава достатъчно технически знания и да познава специфичните правила за безопасна работа, които се прилагат при изпълнение на упражнението. След приемане на работното място отговаря за правилната му подготовка, за пълното и безопасно изпълнение на програмата на упражнението. Задължен е да не допуска разместване или сваляне на заземителите, табелките и огражденията на работното място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05" w:leader="none"/>
        </w:tabs>
        <w:rPr>
          <w:color w:val="000000"/>
        </w:rPr>
      </w:pPr>
      <w:r>
        <w:rPr>
          <w:color w:val="000000"/>
        </w:rPr>
        <w:t xml:space="preserve">Студентите трябва да имат не по-ниска от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валификационна група и са задължени да усвоят техническите знания и спазват правилата за безопасна работа.</w:t>
      </w:r>
    </w:p>
    <w:p>
      <w:pPr>
        <w:pStyle w:val="Normal"/>
        <w:tabs>
          <w:tab w:val="clear" w:pos="708"/>
          <w:tab w:val="left" w:pos="8205" w:leader="none"/>
        </w:tabs>
        <w:rPr>
          <w:b/>
          <w:b/>
          <w:sz w:val="28"/>
          <w:szCs w:val="28"/>
          <w:lang w:val="ru-RU"/>
        </w:rPr>
      </w:pPr>
      <w:r>
        <w:rPr>
          <w:color w:val="000000"/>
        </w:rPr>
        <w:t>Оперативното обслужване на лабораторията се осъществява от</w:t>
      </w:r>
      <w:r>
        <w:rPr/>
        <w:t xml:space="preserve"> </w:t>
      </w:r>
      <w:r>
        <w:rPr>
          <w:color w:val="000000"/>
        </w:rPr>
        <w:t>оперативен персонал състоящ се от две лица - главен дежурен и помощник дежурен.</w:t>
      </w:r>
    </w:p>
    <w:p>
      <w:pPr>
        <w:pStyle w:val="Normal"/>
        <w:tabs>
          <w:tab w:val="clear" w:pos="708"/>
          <w:tab w:val="left" w:pos="8205" w:leader="none"/>
        </w:tabs>
        <w:spacing w:before="120" w:after="1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05" w:leader="none"/>
        </w:tabs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Първична електрическа схема на лабораторията</w:t>
      </w:r>
    </w:p>
    <w:tbl>
      <w:tblPr>
        <w:tblW w:w="6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520"/>
      </w:tblGrid>
      <w:tr>
        <w:trPr>
          <w:trHeight w:val="1134" w:hRule="atLeast"/>
          <w:cantSplit w:val="true"/>
        </w:trPr>
        <w:tc>
          <w:tcPr>
            <w:tcW w:w="624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27145" cy="84848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7145" cy="848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" w:type="dxa"/>
            <w:tcBorders/>
            <w:textDirection w:val="btL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иг. 1. Първична електрическа схема на лаборатория "Електрически централи и подстанции."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before="120" w:after="12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Отчет за проведеното упражнениет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сновна техническа характеристика на устройството и описание на организацията за безопасна работа в лаборатория “Електрически централи и подстанции”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Първична електрическа схем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Главно табло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. Главен пулт и захранване на лабораторни маси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4. Защитни средства в лабораторията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hanging="284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5. Основни манипулации при оперативно обслужван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6. Нормативни документи регламентиращи организацията на работа и обслужване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7. Длъжностни лица осигуряващи безопасна работа в лабораторият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8. Централни сигнализации, защитни, блокиращи уредби и регламентирано обслужване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 Оперативно напрежение, характерни особености и обслужване на уредбит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  <w:t>10. Управление на прекъсвачите и разединителите и взаимни блокировки помежду им</w:t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spacing w:before="120" w:after="120"/>
        <w:rPr/>
      </w:pPr>
      <w:r>
        <w:rPr>
          <w:b/>
          <w:color w:val="000000"/>
          <w:sz w:val="28"/>
          <w:szCs w:val="28"/>
          <w:lang w:val="da-DK"/>
        </w:rPr>
        <w:t>IV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Обобщения и изводи</w:t>
      </w:r>
    </w:p>
    <w:p>
      <w:pPr>
        <w:pStyle w:val="Normal"/>
        <w:tabs>
          <w:tab w:val="clear" w:pos="708"/>
          <w:tab w:val="left" w:pos="820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205" w:leader="none"/>
        </w:tabs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32:00Z</dcterms:created>
  <dc:creator>eniac</dc:creator>
  <dc:description/>
  <dc:language>en-US</dc:language>
  <cp:lastModifiedBy>SAKAR-Dimitar Lazarov</cp:lastModifiedBy>
  <cp:lastPrinted>2008-05-12T10:55:00Z</cp:lastPrinted>
  <dcterms:modified xsi:type="dcterms:W3CDTF">2009-03-05T10:14:00Z</dcterms:modified>
  <cp:revision>51</cp:revision>
  <dc:subject/>
  <dc:title> </dc:title>
</cp:coreProperties>
</file>