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2035764434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33104381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1405756634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258549598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742007500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1830400357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248965723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1577407986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528345234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1900947692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560606390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1855455297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224997515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565089720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672208594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573982928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