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181797565"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57632712"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218569806"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079436423"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2048288530"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2142095752"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412868547"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958924191"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907106399"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411832791"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2102275082"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1721997401"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757030389"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1753231516"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274690140"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554754249"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818786077"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1130616281"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620918660"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43156092"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