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579400827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62180666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29171199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810371916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80007692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354411164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05916544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2019199774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3219960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438250353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29225744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605991368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1152063378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99332563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