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852651857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92781353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4736464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64644652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0918080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91341614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98866284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1717799157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5643884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781777321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70376348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96569258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6608449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80180855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