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8911189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9232030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03453442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840700426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26806306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111861498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538968955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342274718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6741658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17313305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93523386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1407610497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168030220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1344334719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