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3591369"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445849393"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287996932"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759666665"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1390376669"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1563930723"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613981082"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776025023"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314479839"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1292235781"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998304471"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206451436"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460235475"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737625033"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515874184"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751281245"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835384900"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367670159"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105350860"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288657706"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