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10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ОПЕРАТИВНО ОБСЛУЖВАНЕ НА ГЕНЕРАТОРНО ПРИСЪЕДИНЕ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Кратка теория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/>
        <w:t xml:space="preserve">В лабораторията са изградени две генераторни присъединения по сходна главна схема, но с различно оперативни управление – централизирано и децентрализирано. На фиг. </w:t>
      </w:r>
      <w:r>
        <w:rPr>
          <w:lang w:val="ru-RU"/>
        </w:rPr>
        <w:t xml:space="preserve">1 е представена </w:t>
      </w:r>
      <w:r>
        <w:rPr/>
        <w:t xml:space="preserve"> съвместена схема на електрическите вериги на генераторно присъединение, управлението на което се реализира от местен и главен пулт. Подобна организация за управление на технологичните процеси е приложима в топлофикационни електрически централи с напречни връзки в топломеханичната и електрическата част.  </w:t>
      </w:r>
      <w:r>
        <w:rPr>
          <w:lang w:val="ru-RU"/>
        </w:rPr>
        <w:t>Лабораторният г</w:t>
      </w:r>
      <w:r>
        <w:rPr/>
        <w:t>енератор отдава произвежданата енергия чрез първа секция на шинната система в лабораторията към електроенергийната система.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5756910" cy="6700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70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t>Фиг. 1.  Съвместена схема на електрическите вериги на генератора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Схеми на лабораторните постановки</w:t>
      </w:r>
    </w:p>
    <w:p>
      <w:pPr>
        <w:pStyle w:val="Normal"/>
        <w:spacing w:before="120" w:after="120"/>
        <w:rPr/>
      </w:pPr>
      <w:r>
        <w:rPr/>
        <w:t xml:space="preserve">               </w:t>
      </w:r>
      <w:r>
        <w:rPr/>
        <w:drawing>
          <wp:inline distT="0" distB="0" distL="0" distR="0">
            <wp:extent cx="1971675" cy="2810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999615" cy="281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spacing w:before="120" w:after="120"/>
        <w:ind w:left="708" w:firstLine="708"/>
        <w:rPr/>
      </w:pPr>
      <w:r>
        <w:rPr/>
        <w:t>Фиг. 2. Стоящо табло</w:t>
        <w:tab/>
        <w:tab/>
        <w:t xml:space="preserve">         Фиг. 3. Пулт за управление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2901315" cy="4596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Фиг. 4. Пулт за управление на първичния двигател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Оперативно обслужване на синхронен агрегат</w:t>
      </w:r>
    </w:p>
    <w:p>
      <w:pPr>
        <w:pStyle w:val="Normal"/>
        <w:spacing w:before="120" w:after="120"/>
        <w:rPr/>
      </w:pPr>
      <w:r>
        <w:rPr/>
        <w:t>1. Подготовка за пускане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2. Пускане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3. Синхронизация и включване в паралел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4. Натоварване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5. Разтоварване и излизане от паралел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6. Спиране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Изводи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Nikolay Nikolaev</cp:lastModifiedBy>
  <cp:lastPrinted>2012-02-16T13:51:00Z</cp:lastPrinted>
  <dcterms:modified xsi:type="dcterms:W3CDTF">2012-02-16T11:51:00Z</dcterms:modified>
  <cp:revision>86</cp:revision>
  <dc:subject/>
  <dc:title/>
</cp:coreProperties>
</file>