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288733207"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1035529575"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1539002843"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522736543"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1987050313"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469359629"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577255293"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1961376170"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757133905"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894702403"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1719562456"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963798777"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991728483"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517424507"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513970325"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1559666767"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435911819"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1539002154"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39825475"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259285107"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