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8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СХЕМИ НА СВЪРЗВАНЕ И ВЕКТОРНИ ДИАГРАМИ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spacing w:lineRule="exact" w:line="240"/>
        <w:jc w:val="both"/>
        <w:rPr/>
      </w:pPr>
      <w:r>
        <w:rPr/>
        <w:t xml:space="preserve">Първичните намотки на ИТТ се съединяват винаги последователно във веригата, през която протича измервания ток, като са възможни различни схеми на свързване на вторичните им намотки, съвместно с токовите намотки на товара – измерителни прибори или релета. Токът през товара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/>
        <w:t xml:space="preserve">и вторичния ток във фазата </w:t>
      </w:r>
      <w:r>
        <w:rPr>
          <w:lang w:val="en-US"/>
        </w:rPr>
        <w:t>I</w:t>
      </w:r>
      <w:r>
        <w:rPr>
          <w:vertAlign w:val="subscript"/>
        </w:rPr>
        <w:t xml:space="preserve">Ф </w:t>
      </w:r>
      <w:r>
        <w:rPr/>
        <w:t xml:space="preserve">на ИТТ не винаги са еднакви. Отношението между тях се нарича коефициент на схемат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 Основните схеми са неравностойни по отношение на количеството апарати, чувствителността, сигурността и др.</w:t>
      </w:r>
    </w:p>
    <w:p>
      <w:pPr>
        <w:pStyle w:val="Normal"/>
        <w:spacing w:lineRule="exact" w:line="240"/>
        <w:jc w:val="both"/>
        <w:rPr/>
      </w:pPr>
      <w:r>
        <w:rPr/>
        <w:t xml:space="preserve">Схемата на свързване в пълна звезда с използване на три ИТТ – по един във всяка фаза се реализира като към началата </w:t>
      </w:r>
      <w:r>
        <w:rPr>
          <w:lang w:val="en-US"/>
        </w:rPr>
        <w:t>S</w:t>
      </w:r>
      <w:r>
        <w:rPr>
          <w:lang w:val="ru-RU"/>
        </w:rPr>
        <w:t xml:space="preserve">1 </w:t>
      </w:r>
      <w:r>
        <w:rPr/>
        <w:t xml:space="preserve">на вторичните намотки се присъединяват товарите, например токови намотки на релета, свързани в звезда. Краищата </w:t>
      </w:r>
      <w:r>
        <w:rPr>
          <w:lang w:val="en-US"/>
        </w:rPr>
        <w:t>S</w:t>
      </w:r>
      <w:r>
        <w:rPr>
          <w:lang w:val="ru-RU"/>
        </w:rPr>
        <w:t xml:space="preserve">2 </w:t>
      </w:r>
      <w:r>
        <w:rPr/>
        <w:t>на вторичните</w:t>
      </w:r>
      <w:r>
        <w:rPr>
          <w:lang w:val="ru-RU"/>
        </w:rPr>
        <w:t xml:space="preserve"> </w:t>
      </w:r>
      <w:r>
        <w:rPr/>
        <w:t xml:space="preserve">намотки се обединяват в обща точка –  звезден център. Звездният център на вторичните намотки на ИТТ и звездния център на товара се свързват с проводник, наречен нулев.                        В нулевия проводник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  <w:lang w:val="ru-RU"/>
        </w:rPr>
        <w:t xml:space="preserve"> </w:t>
      </w:r>
      <w:r>
        <w:rPr/>
        <w:t xml:space="preserve">е равен на геометричната сума на вторичните фазни токове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lang w:val="ru-RU"/>
        </w:rPr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vertAlign w:val="subscript"/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lang w:val="ru-RU"/>
        </w:rPr>
        <w:t>=3</w:t>
      </w:r>
      <w:r>
        <w:rPr>
          <w:lang w:val="en-US"/>
        </w:rPr>
        <w:t>I</w:t>
      </w:r>
      <w:r>
        <w:rPr>
          <w:vertAlign w:val="subscript"/>
          <w:lang w:val="ru-RU"/>
        </w:rPr>
        <w:t>0</w:t>
      </w:r>
      <w:r>
        <w:rPr/>
        <w:t xml:space="preserve">. При нормален симетричен режим и отсъствие на земни съединения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е равен на тока на небаланса </w:t>
      </w:r>
      <w:r>
        <w:rPr>
          <w:lang w:val="en-US"/>
        </w:rPr>
        <w:t>I</w:t>
      </w:r>
      <w:r>
        <w:rPr>
          <w:vertAlign w:val="subscript"/>
        </w:rPr>
        <w:t xml:space="preserve">нб </w:t>
      </w:r>
      <w:r>
        <w:rPr/>
        <w:t xml:space="preserve">, който се определя от грешките на ИТТ. В този случай прекъсването на нулевия проводник не влияе върху правилната работа на схемата. При несиметрични режими предизвикани от земни съединения, през нулевия проводник протича токът на повредата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ru-RU"/>
        </w:rPr>
        <w:t>=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≠ 0.</w:t>
      </w:r>
      <w:r>
        <w:rPr/>
        <w:t xml:space="preserve"> Недопустимо е прекъсването на нулевия проводник, тъй като токът на повредената фаза се затваря през вторичните намотки на ИТТ в здравите фази, които представляват голямо съпротивление за него. Схемата “звезда” е универсална за приложение, осигурява измерване на три фазни тока и тока с нулева последователност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, като е подходяща за релейни защити срещу еднофазни и междуфазни повреди. Н</w:t>
      </w:r>
      <w:r>
        <w:rPr/>
        <w:t xml:space="preserve">ай-разпространено е използването й в мрежи с директно заземена неутрала, където еднофазните повреди са къси съединения, които се изключват незабавно. </w:t>
      </w:r>
      <w:r>
        <w:rPr>
          <w:lang w:val="ru-RU"/>
        </w:rPr>
        <w:t xml:space="preserve">Токовете в товара са равни на вторичните фазни токове на ИТТ. </w:t>
      </w:r>
    </w:p>
    <w:p>
      <w:pPr>
        <w:pStyle w:val="Normal"/>
        <w:jc w:val="both"/>
        <w:rPr/>
      </w:pPr>
      <w:r>
        <w:rPr/>
        <w:t xml:space="preserve">В схема “непълна звезда” според  засегнатите фази, протичат различни токове във вторичните фазни и през нулевия проводник. При еднофазно к.с. на фаза </w:t>
      </w:r>
      <w:r>
        <w:rPr>
          <w:lang w:val="en-US"/>
        </w:rPr>
        <w:t>B</w:t>
      </w:r>
      <w:r>
        <w:rPr/>
        <w:t xml:space="preserve">, през вторичната схема не протича ток. В общия нулев проводник протича ток както при междуфазни к.с, така и в нормален режим, поради което за правилната работа на схемата винаги е необходим обратния проводник. Схемата е приложима в системи с изолиран или компенсиран звезден център, за релейна защита от междуфазни к.с. </w:t>
      </w:r>
    </w:p>
    <w:p>
      <w:pPr>
        <w:pStyle w:val="Normal"/>
        <w:jc w:val="both"/>
        <w:rPr/>
      </w:pPr>
      <w:r>
        <w:rPr/>
        <w:t xml:space="preserve">Особеностите на схема триъгълник са следните: при всичките видове къси съединения през товара на ИТТ протича ток; токовете с нулева последователност циркулират в триъгълника и не преминават през товара на ИТТ; при симетричен трифазен режим токът през товара 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пъти по-голям от фазовия ток. Схемата се използва при релейни защити за компенсиране на фазовите разлики между токовете при свързване на намотките на силовите трансформатори в звезда-триъгълник и др.</w:t>
      </w:r>
    </w:p>
    <w:p>
      <w:pPr>
        <w:pStyle w:val="Normal"/>
        <w:jc w:val="both"/>
        <w:rPr/>
      </w:pPr>
      <w:r>
        <w:rPr/>
        <w:t>Схемата “непълен триъгълник” се нарича също схема “разлика от два фазни тока” или  “двуфазна-еднорелейна” и се използва основно за захранване на релейни защити срещу междуфазни къси съединения.</w:t>
      </w:r>
    </w:p>
    <w:p>
      <w:pPr>
        <w:pStyle w:val="Normal"/>
        <w:jc w:val="both"/>
        <w:rPr/>
      </w:pPr>
      <w:r>
        <w:rPr/>
        <w:t xml:space="preserve">При необходимост да се получи токът на несиметрия се използва тритрансформаторен филтър за ток с нулева последователност. В този случай през товара протича геометричната сума на вторичните фазови токове, която при симетричен режим е равна на нула, а при несиметрични режими и повреди на  </w:t>
      </w:r>
      <w:r>
        <w:rPr>
          <w:lang w:val="ru-RU"/>
        </w:rPr>
        <w:t>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>. Схемата се използва основно за нуждите на релейните защити срещу еднофазни к.с. и двуфазни к.с. към земя.</w:t>
      </w:r>
    </w:p>
    <w:p>
      <w:pPr>
        <w:pStyle w:val="Normal"/>
        <w:jc w:val="both"/>
        <w:rPr/>
      </w:pPr>
      <w:r>
        <w:rPr/>
        <w:t>Вторичните намотки на два ИТТ монтирани на една и съща фаза могат да се съединят последователно, като се спазват началата и краищата както на първичните, така и на вторичните им намотки, при което се получава неизменен вторичен ток</w:t>
      </w:r>
      <w:r>
        <w:rPr>
          <w:lang w:val="ru-RU"/>
        </w:rPr>
        <w:t>,</w:t>
      </w:r>
      <w:r>
        <w:rPr/>
        <w:t xml:space="preserve"> а общия товар се разпределя поравно, т.е намалява се двойно натоварването на всеки ИТТ.   </w:t>
      </w:r>
    </w:p>
    <w:p>
      <w:pPr>
        <w:pStyle w:val="Normal"/>
        <w:jc w:val="both"/>
        <w:rPr/>
      </w:pPr>
      <w:r>
        <w:rPr/>
        <w:t>При паралелно свързани вторични намотки на два ИТТ монтирани на една фаза коефициентът на трансформация на схемата е два пъти по-малък отколкото к</w:t>
      </w:r>
      <w:r>
        <w:rPr>
          <w:vertAlign w:val="subscript"/>
        </w:rPr>
        <w:t>ТТ</w:t>
      </w:r>
      <w:r>
        <w:rPr/>
        <w:t xml:space="preserve"> на всеки ИТТ, като индивидуалното им вторично натоварване се увеличава два пъти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  <w:lang w:val="en-US"/>
        </w:rPr>
        <w:t>II</w:t>
      </w:r>
      <w:r>
        <w:rPr>
          <w:rStyle w:val="StrongEmphasis"/>
          <w:b/>
          <w:bCs w:val="false"/>
          <w:sz w:val="28"/>
          <w:szCs w:val="28"/>
        </w:rPr>
        <w:t>. Схеми на свързване на ИТТ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816860</wp:posOffset>
                </wp:positionV>
                <wp:extent cx="2668905" cy="2337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3"/>
                            </w:tblGrid>
                            <w:tr>
                              <w:trPr>
                                <w:trHeight w:val="3681" w:hRule="atLeast"/>
                              </w:trPr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5084" w:dyaOrig="361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9.3pt;height:140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663420613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3.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84.05pt;mso-wrap-distance-left:0pt;mso-wrap-distance-right:7.05pt;mso-wrap-distance-top:0pt;mso-wrap-distance-bottom:0pt;margin-top:2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3"/>
                      </w:tblGrid>
                      <w:tr>
                        <w:trPr>
                          <w:trHeight w:val="3681" w:hRule="atLeast"/>
                        </w:trPr>
                        <w:tc>
                          <w:tcPr>
                            <w:tcW w:w="4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5084" w:dyaOrig="36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9.3pt;height:140.95pt" filled="f" o:ole="">
                                  <v:imagedata r:id="rId9" o:title=""/>
                                </v:shape>
                                <o:OLEObject Type="Embed" ProgID="" ShapeID="ole_rId8" DrawAspect="Content" ObjectID="_1718011818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3.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292725</wp:posOffset>
                </wp:positionV>
                <wp:extent cx="2769235" cy="1838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865" w:dyaOrig="234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43.25pt;height:117pt" filled="f" o:ole="">
                                        <v:imagedata r:id="rId11" o:title=""/>
                                      </v:shape>
                                      <o:OLEObject Type="Embed" ProgID="" ShapeID="ole_rId10" DrawAspect="Content" ObjectID="_808808220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  <w:t xml:space="preserve"> Фиг. 5. Непълен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4.75pt;mso-wrap-distance-left:0pt;mso-wrap-distance-right:9pt;mso-wrap-distance-top:0pt;mso-wrap-distance-bottom:0pt;margin-top:41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865" w:dyaOrig="2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3.25pt;height:117pt" filled="f" o:ole="">
                                  <v:imagedata r:id="rId13" o:title=""/>
                                </v:shape>
                                <o:OLEObject Type="Embed" ProgID="" ShapeID="ole_rId12" DrawAspect="Content" ObjectID="_2124642583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t xml:space="preserve"> Фиг. 5. Непълен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30200</wp:posOffset>
                </wp:positionV>
                <wp:extent cx="2859405" cy="22193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49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270" w:dyaOrig="261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3.5pt;height:130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179277384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1. 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4.75pt;mso-wrap-distance-left:0pt;mso-wrap-distance-right:9pt;mso-wrap-distance-top:0pt;mso-wrap-distance-bottom:0pt;margin-top:2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495" w:hRule="atLeast"/>
                        </w:trPr>
                        <w:tc>
                          <w:tcPr>
                            <w:tcW w:w="4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270" w:dyaOrig="26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3.5pt;height:130.5pt" filled="f" o:ole="">
                                  <v:imagedata r:id="rId17" o:title=""/>
                                </v:shape>
                                <o:OLEObject Type="Embed" ProgID="" ShapeID="ole_rId16" DrawAspect="Content" ObjectID="_66073463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1. 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85845</wp:posOffset>
                </wp:positionH>
                <wp:positionV relativeFrom="paragraph">
                  <wp:posOffset>368935</wp:posOffset>
                </wp:positionV>
                <wp:extent cx="3150870" cy="21634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3407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object w:dxaOrig="3270" w:dyaOrig="255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3.5pt;height:127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3169309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2.  Не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70.35pt;mso-wrap-distance-left:9pt;mso-wrap-distance-right:9pt;mso-wrap-distance-top:0pt;mso-wrap-distance-bottom:0pt;margin-top:29.05pt;mso-position-vertical-relative:text;margin-left:282.3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3407" w:hRule="atLeast"/>
                        </w:trPr>
                        <w:tc>
                          <w:tcPr>
                            <w:tcW w:w="4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object w:dxaOrig="3270" w:dyaOrig="255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5pt;height:127.5pt" filled="f" o:ole="">
                                  <v:imagedata r:id="rId21" o:title=""/>
                                </v:shape>
                                <o:OLEObject Type="Embed" ProgID="" ShapeID="ole_rId20" DrawAspect="Content" ObjectID="_1487549683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2.  Не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07365</wp:posOffset>
                </wp:positionV>
                <wp:extent cx="2880360" cy="52685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6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6802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954" w:dyaOrig="289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56.75pt;height:153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503726895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4. Филтър за ток с нулева последовател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390" w:dyaOrig="104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69.5pt;height:52.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211629413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6. Последоват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3674" w:dyaOrig="114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83.75pt;height:5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851877108" r:id="rId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7. Парал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4.85pt;mso-wrap-distance-left:7.05pt;mso-wrap-distance-right:0pt;mso-wrap-distance-top:0pt;mso-wrap-distance-bottom:0pt;margin-top:39.95pt;mso-position-vertical-relative:text;margin-left:2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6802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54" w:dyaOrig="289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6.75pt;height:153.55pt" filled="f" o:ole="">
                                  <v:imagedata r:id="rId29" o:title=""/>
                                </v:shape>
                                <o:OLEObject Type="Embed" ProgID="" ShapeID="ole_rId28" DrawAspect="Content" ObjectID="_1823180336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4. Филтър за ток с нулева последовател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390" w:dyaOrig="10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69.5pt;height:52.5pt" filled="f" o:ole="">
                                  <v:imagedata r:id="rId31" o:title=""/>
                                </v:shape>
                                <o:OLEObject Type="Embed" ProgID="" ShapeID="ole_rId30" DrawAspect="Content" ObjectID="_1696716571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6. Последоват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object w:dxaOrig="3674" w:dyaOrig="11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83.75pt;height:57pt" filled="f" o:ole="">
                                  <v:imagedata r:id="rId33" o:title=""/>
                                </v:shape>
                                <o:OLEObject Type="Embed" ProgID="" ShapeID="ole_rId32" DrawAspect="Content" ObjectID="_1814922631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7. Парал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измерванията и векторни диагра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"/>
        <w:gridCol w:w="2512"/>
        <w:gridCol w:w="2127"/>
        <w:gridCol w:w="60"/>
        <w:gridCol w:w="2457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на звезд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на звезда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ен триъгълник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ен триъгълник</w:t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517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Филтър за ток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оследователно/паралелно свързване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  <w:lang w:val="en-US"/>
        </w:rPr>
        <w:t>IV. Изводи</w:t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4.png"/><Relationship Id="rId22" Type="http://schemas.openxmlformats.org/officeDocument/2006/relationships/oleObject" Target="embeddings/oleObject9.bin"/><Relationship Id="rId23" Type="http://schemas.openxmlformats.org/officeDocument/2006/relationships/image" Target="media/image5.png"/><Relationship Id="rId24" Type="http://schemas.openxmlformats.org/officeDocument/2006/relationships/oleObject" Target="embeddings/oleObject10.bin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png"/><Relationship Id="rId28" Type="http://schemas.openxmlformats.org/officeDocument/2006/relationships/oleObject" Target="embeddings/oleObject12.bin"/><Relationship Id="rId29" Type="http://schemas.openxmlformats.org/officeDocument/2006/relationships/image" Target="media/image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6.png"/><Relationship Id="rId32" Type="http://schemas.openxmlformats.org/officeDocument/2006/relationships/oleObject" Target="embeddings/oleObject14.bin"/><Relationship Id="rId33" Type="http://schemas.openxmlformats.org/officeDocument/2006/relationships/image" Target="media/image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6:00Z</dcterms:modified>
  <cp:revision>56</cp:revision>
  <dc:subject/>
  <dc:title> </dc:title>
</cp:coreProperties>
</file>