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1250951889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097944013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1618170961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135743090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920448607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837304364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323000302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146670123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2003192217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328561573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037031939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348455972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97998821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508700370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259611757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96735242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