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248814526"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1138762407"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721006105"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2071128466"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598363546"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2017463894"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2022883079"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765177210"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660526802"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42640749"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957029073"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977260314"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46275960"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909852288"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401815754"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799250931"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613680119"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1036135154"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843796908"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100212803"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