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47979811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79003229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56566717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521746286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13747465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432390802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97789309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948042941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23977522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7671302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798497102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321841956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534087136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18040334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