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1568284842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796368128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575242619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474125984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492975663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206860091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390988049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2050821271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700159659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630177531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294038405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381573788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007199520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337039552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133323594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2024102896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