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74652165"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5719228"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409241851"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508643246"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2060683775"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1738901087"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1118846633"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623313066"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856509189"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496612108"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104762198"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85869046"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411129037"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58285273"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888472604"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859813349"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964804255"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2077926002"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929635098"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522123573"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