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2140861894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364158071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45170652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836134518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25106037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225313146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894293069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1375786934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902799016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754855395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117179336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2081899742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188724392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473116276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