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452536076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315245915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318502046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762690521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452579859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293989017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583507461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781842282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910053734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195101577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2078410620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912048669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502104987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926324578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477635452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1023893368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