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384650966"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654399134"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636441842"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528084765"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1762445717"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2132698521"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1209437776"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728837021"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909599075"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1183836076"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91834298"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555415457"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1257053615"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393148120"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08325134"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193615089"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1128673535"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2074858781"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584759416"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907947420"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