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519073285"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2133965848"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2013804743"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733486250"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128350692"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2051407769"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1567390504"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244904610"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413585796"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642817926"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063881886"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2081009136"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240376692"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887608282"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549892485"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957804049"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2057411599"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494430282"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948513279"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852027896"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