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86267226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90992595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596826549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818521057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37189186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807644865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647552831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215767474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373900441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700594153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13688029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814926037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37943153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44818546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