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759115586"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16216199"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302230868"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934067788"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2043086801"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2001403515"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2021825775"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747123383"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139005986"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182742615"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460185009"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1148493958"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2113047355"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1579794057"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798950177"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4848233"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726494612"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43561396"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435498601"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766336158"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