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920460071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36453163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824071101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08251123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11723905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23898597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39228726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974659640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83477057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622369086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018860802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200312809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61485399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205530188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